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</w:rPr>
        <w:t>Самуил Яковлевич Марша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44"/>
          <w:szCs w:val="44"/>
        </w:rPr>
      </w:pPr>
      <w:r>
        <w:rPr>
          <w:rFonts w:cs="Times New Roman" w:ascii="Times New Roman" w:hAnsi="Times New Roman"/>
          <w:b/>
          <w:color w:val="FF6600"/>
          <w:sz w:val="44"/>
          <w:szCs w:val="44"/>
        </w:rPr>
        <w:t>1887 ─ 19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4485" cy="161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амуил Яковлевич Маршак родился в Воронеже в еврейской семье. Фамилия Маршак в переводе с еврейского означает: «учитель наш»,  в честь имени сразу 2 очень умных людей  </w:t>
      </w:r>
      <w:r>
        <w:rPr>
          <w:rFonts w:cs="Calibri"/>
          <w:sz w:val="28"/>
          <w:szCs w:val="28"/>
        </w:rPr>
        <w:t>̶</w:t>
      </w:r>
      <w:r>
        <w:rPr>
          <w:rFonts w:cs="Times New Roman" w:ascii="Times New Roman" w:hAnsi="Times New Roman"/>
          <w:sz w:val="28"/>
          <w:szCs w:val="28"/>
        </w:rPr>
        <w:t xml:space="preserve">  еврейских мудрецов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ннее детство и школьные годы Самуил провел в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строго́жске. Мать и отец с утра и до ночи работали на заводе, а Самуил играл на заводском двор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амуил в детстве был непоседливым мальчиком: то ввязывался в драку,  то уходил без спросу в гости, то разбивал банки с варенье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А еще, вместе с другими мальчишками, строил настоящий завод: укладывал кирпичи  и варил настоящее мыло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ерез некоторое время  мальчик  поступил в гимназию, семья Маршака  переехала и навсегда покинула заводской двор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же в детстве маленький Самуил начал сочинять стихи.  Он сочинял маленькие строчки устно, но скоро забывал  придуманные на лету четверостишия. А когда научился писать – записывал придуманное на бумагу. И, когда вырос,  стал писать для дете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тихи Самуила Маршака можно сравнить с волшебной палочкой. Если нам захочется в зоопарк, нужно всего лишь открыть книгу  Маршака «Детки в клетке» и мы – в зоопарке. Разные зверята: слон, жираф, верблюд – разговаривают с нами. Вот недовольный слон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и туфельки слон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л он туфельку одн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казал: </w:t>
      </w:r>
      <w:r>
        <w:rPr>
          <w:rFonts w:eastAsia="Times New Roman" w:cs="Calibri"/>
          <w:sz w:val="28"/>
          <w:szCs w:val="28"/>
          <w:lang w:eastAsia="ru-RU"/>
        </w:rPr>
        <w:t>̶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жны пошир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 две, а все четыре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есть и такие звери, от которых нужно держаться подальш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й, не стойте слишком близко </w:t>
      </w:r>
      <w:r>
        <w:rPr>
          <w:rFonts w:eastAsia="Times New Roman" w:cs="Calibri"/>
          <w:sz w:val="28"/>
          <w:szCs w:val="28"/>
          <w:lang w:eastAsia="ru-RU"/>
        </w:rPr>
        <w:t xml:space="preserve"> ̶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игренок, а не киска!</w:t>
      </w:r>
    </w:p>
    <w:p>
      <w:pPr>
        <w:pStyle w:val="Style18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ть у Маршака и смешные стихи. Давайте вспомним стихотворение «Вот какой рассеянный». В этом стихотворении очень смешно </w:t>
      </w:r>
      <w:r>
        <w:rPr>
          <w:sz w:val="28"/>
          <w:szCs w:val="28"/>
          <w:shd w:fill="FFFFFF" w:val="clear"/>
        </w:rPr>
        <w:t>рассказывается о поездке рассеянного человека.</w:t>
      </w:r>
    </w:p>
    <w:p>
      <w:pPr>
        <w:pStyle w:val="Style18"/>
        <w:spacing w:before="0" w:after="0"/>
        <w:contextualSpacing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</w:t>
      </w:r>
      <w:r>
        <w:rPr>
          <w:bCs/>
          <w:kern w:val="2"/>
          <w:sz w:val="28"/>
          <w:szCs w:val="28"/>
        </w:rPr>
        <w:t>Сел он утром на кровать,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тал рубашку надевать,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В рукава просунул руки – 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казалось, это брюки. 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И еще много других стихотворений написал Маршак для дет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ногим произведениям Маршака сняты мультфильмы  и  кино для детей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вспомним сказку «Кошкин дом»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а-была Кошка на свете. И был у неё самый настоящий кошкин дом. Однажды к кошке постучались маленькие котята, но она прогнала их. А когда случился пожар,  друзья не захотели пустить кошку к себе. И только маленькие котята, которых она не пустила в свой дом, приютили Кошк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сть у Маршака и зимняя сказка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 девушке, живущей с мачехой и её ленивой дочерью. А называется эта сказка «Двенадцать месяцев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вушку отправляют в холодный, зимний лес за подснежниками и велят с пустыми руками не возвращаться. В лесу ей встречаются все 12 месяцев в облике людей, решивших помочь замерзшей девушк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такие замечательные стихи и сказки писал Маршак для дет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е Самуил Маршак очень любил путешествовать и изучать  творчество других народов. И решил Самуил Яковлевич Маршак, что наши детки тоже хотят знать рассказы, стихи  и сказки писателей, которые говорят на других языках, не на русском. Он выучил английский язык  и стал переводить тексты книг для дет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английское стихотворение  «Дом, который построил Джек». Писатель перевел его с английского на русский язык, и получилось очень интересн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т дом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торый построил Джек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 это пшеница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торая в темном чулане хранитс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 дом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торый построил Джек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т такой был замечательный детский писатель Самуил Яковлевич Маршак.</w:t>
      </w:r>
    </w:p>
    <w:p>
      <w:pPr>
        <w:pStyle w:val="Normal"/>
        <w:shd w:fill="FFFFFF" w:val="clear"/>
        <w:spacing w:lineRule="atLeast" w:line="240" w:before="280" w:after="280"/>
        <w:contextualSpacing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амуил Яковлевич Маршак умер 4 июля 1964 года в Москве. Похоронен писатель на Новодевичьим кладбище, среди самых знаменитых людей</w:t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993" w:right="707" w:gutter="0" w:header="284" w:top="9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1132840" cy="12890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2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color w:val="000000"/>
      <w:sz w:val="36"/>
      <w:szCs w:val="36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color w:val="000000"/>
      <w:sz w:val="36"/>
      <w:szCs w:val="36"/>
    </w:rPr>
  </w:style>
  <w:style w:type="character" w:styleId="WW8Num8z0">
    <w:name w:val="WW8Num8z0"/>
    <w:qFormat/>
    <w:rPr>
      <w:b/>
      <w:color w:val="000000"/>
      <w:sz w:val="36"/>
      <w:szCs w:val="36"/>
    </w:rPr>
  </w:style>
  <w:style w:type="character" w:styleId="WW8Num9z0">
    <w:name w:val="WW8Num9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0:39:00Z</dcterms:created>
  <dc:creator>Татьяна</dc:creator>
  <dc:description/>
  <cp:keywords/>
  <dc:language>en-US</dc:language>
  <cp:lastModifiedBy>user</cp:lastModifiedBy>
  <cp:lastPrinted>2011-09-19T15:55:00Z</cp:lastPrinted>
  <dcterms:modified xsi:type="dcterms:W3CDTF">2014-05-23T09:31:00Z</dcterms:modified>
  <cp:revision>34</cp:revision>
  <dc:subject/>
  <dc:title>Школьная олимпиада по информатике 5,6 класс</dc:title>
</cp:coreProperties>
</file>